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urrent Affairs</w:t>
      </w:r>
      <w:r>
        <w:rPr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Web Presentation</w:t>
        <w:tab/>
      </w:r>
      <w:r>
        <w:rPr/>
        <w:tab/>
        <w:tab/>
        <w:tab/>
        <w:tab/>
        <w:tab/>
        <w:t>Date: _________________________</w:t>
      </w:r>
    </w:p>
    <w:p>
      <w:pPr>
        <w:pStyle w:val="Normal"/>
        <w:rPr>
          <w:b/>
          <w:b/>
        </w:rPr>
      </w:pPr>
      <w:r>
        <w:rPr>
          <w:b/>
        </w:rPr>
        <w:t>International Affairs</w:t>
      </w:r>
    </w:p>
    <w:p>
      <w:pPr>
        <w:pStyle w:val="Normal"/>
        <w:rPr>
          <w:b/>
          <w:b/>
        </w:rPr>
      </w:pPr>
      <w:r>
        <w:rPr>
          <w:b/>
        </w:rPr>
        <w:t>Project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r Wiki </w:t>
      </w:r>
      <w:r>
        <w:rPr>
          <w:b/>
        </w:rPr>
        <w:t>must</w:t>
      </w:r>
      <w:r>
        <w:rPr/>
        <w:t xml:space="preserve"> include the following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1.</w:t>
        <w:tab/>
        <w:t>A title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2.</w:t>
        <w:tab/>
        <w:t xml:space="preserve">A description of the issue/problem: You may choose the format, but probably a slideshow </w:t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</w:rPr>
      </w:pPr>
      <w:r>
        <w:rPr/>
        <w:tab/>
        <w:t xml:space="preserve">with bullet points for explanation would be most effective.  </w:t>
      </w:r>
      <w:r>
        <w:rPr>
          <w:b/>
        </w:rPr>
        <w:t xml:space="preserve">You must use your own words </w:t>
        <w:tab/>
        <w:t>and cite sources from which you got the information!</w:t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3.</w:t>
        <w:tab/>
        <w:t>A map showing the region(s) affected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 xml:space="preserve">4. </w:t>
        <w:tab/>
        <w:t>Photos with captions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5.</w:t>
        <w:tab/>
        <w:t>Links to TRUSTED sources giving additional information about your topic (a bibliography)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6.</w:t>
        <w:tab/>
        <w:t>Video/audio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7.</w:t>
        <w:tab/>
        <w:t>Proposed solutions: “A what you can do” section.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42" w:hanging="342"/>
        <w:rPr/>
      </w:pPr>
      <w:r>
        <w:rPr/>
        <w:t>8.</w:t>
        <w:tab/>
      </w:r>
      <w:r>
        <w:rPr>
          <w:b/>
        </w:rPr>
        <w:t>Give credit where credit is due!</w:t>
      </w:r>
      <w:r>
        <w:rPr/>
        <w:t xml:space="preserve">  Links automatically show your source, but include a </w:t>
      </w:r>
      <w:r>
        <w:rPr>
          <w:b/>
        </w:rPr>
        <w:t>title and web address</w:t>
      </w:r>
      <w:r>
        <w:rPr/>
        <w:t xml:space="preserve"> for the sources you used in your informational sections.  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 xml:space="preserve">Your Wiki </w:t>
      </w:r>
      <w:r>
        <w:rPr>
          <w:b/>
        </w:rPr>
        <w:t>may</w:t>
      </w:r>
      <w:r>
        <w:rPr/>
        <w:t xml:space="preserve"> include the following </w:t>
      </w:r>
      <w:r>
        <w:rPr>
          <w:b/>
        </w:rPr>
        <w:t>optional</w:t>
      </w:r>
      <w:r>
        <w:rPr/>
        <w:t xml:space="preserve"> items: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rPr/>
      </w:pPr>
      <w:r>
        <w:rPr/>
        <w:t>A bibliography of related print sources (e.g.: novels, nonfiction)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 xml:space="preserve">*You will present your Wiki to the class and give a </w:t>
      </w:r>
      <w:r>
        <w:rPr>
          <w:b/>
        </w:rPr>
        <w:t>short worksheet</w:t>
      </w:r>
      <w:r>
        <w:rPr/>
        <w:t xml:space="preserve"> that takes the other students through each part of your Wiki to help them learn about your topic.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</w:rPr>
      </w:pPr>
      <w:r>
        <w:rPr>
          <w:b/>
        </w:rPr>
        <w:t>Your grade will be based upon the following:</w:t>
      </w:r>
    </w:p>
    <w:p>
      <w:pPr>
        <w:pStyle w:val="Normal"/>
        <w:tabs>
          <w:tab w:val="clear" w:pos="720"/>
          <w:tab w:val="left" w:pos="3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1.</w:t>
        <w:tab/>
        <w:t xml:space="preserve">The Wiki itsel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rPr/>
      </w:pPr>
      <w:r>
        <w:rPr/>
        <w:t>inclusion of required i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rPr/>
      </w:pPr>
      <w:r>
        <w:rPr/>
        <w:t>logical layout and fl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rPr/>
      </w:pPr>
      <w:r>
        <w:rPr/>
        <w:t>cla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rPr/>
      </w:pPr>
      <w:r>
        <w:rPr/>
        <w:t>correct grammar, spelling, and sentence structure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2.</w:t>
        <w:tab/>
        <w:t>Presentation to the class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3.</w:t>
        <w:tab/>
        <w:t xml:space="preserve">Worksheet created by the group </w:t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rPr/>
      </w:pPr>
      <w:r>
        <w:rPr/>
        <w:t>4.</w:t>
        <w:tab/>
        <w:t>Posting constructive comments (or questions) on other Wikis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46:00Z</dcterms:created>
  <dc:creator>faloon</dc:creator>
  <dc:description/>
  <cp:keywords/>
  <dc:language>en-US</dc:language>
  <cp:lastModifiedBy>faloon</cp:lastModifiedBy>
  <dcterms:modified xsi:type="dcterms:W3CDTF">2010-05-04T13:37:00Z</dcterms:modified>
  <cp:revision>13</cp:revision>
  <dc:subject/>
  <dc:title>Current Affairs</dc:title>
</cp:coreProperties>
</file>